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ris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Debris v1.02 arcade gam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bris v1.02 arcade game by MVP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ve classic arcade games such as Asteroid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ve Debris.  Clear each wave of space debr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sting it to bits with your ship's weapon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time avoid colliding with asteroi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ing bonuses and destroying enemy ship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on is a thankless one, and if a pilo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it, well, he dies alone.  Do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stuff?  Req 486 or better, 4 meg RAM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or higher, VGA.  Sound card, joystick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Debris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by MVP Software" or "an MVP Software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urages repeat sales, which is good for both of 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 to this is if the catalog has a separat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ction.  No vendor may charge a fee of more th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ris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on diskettes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Debris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does not involve sales in retail location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Debris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